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476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597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912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078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846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781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891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525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698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135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516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039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934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