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58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1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96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53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37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98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961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22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90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212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41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955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44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613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54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098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