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511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788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078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75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401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25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144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736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90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940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47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20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124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661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