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282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12284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4964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658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783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059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076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1637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92839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93309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147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98884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437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