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307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8271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3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845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1059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3141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94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240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281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314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68510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742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2347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8852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6311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8210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2738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