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643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83395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86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008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514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62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754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9185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5105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177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340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119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578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717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1502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