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214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6291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652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18175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06062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9462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3199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217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1855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3524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82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327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1053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