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443195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518655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982060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636230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372460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553671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748939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023154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039965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127721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40892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85932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910653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891633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1009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044157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627099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