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727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33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135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5296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8678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004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615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4818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097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370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69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1098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2365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274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098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