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675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276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328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950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570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263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19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837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743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248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269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720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430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