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379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492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921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2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34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91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117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780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67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636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03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998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228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014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272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519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