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0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58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241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97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648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356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224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02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1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885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98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630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09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977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885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