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523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916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141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823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468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373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880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840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521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467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351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170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71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