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23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79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211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1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31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89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07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5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8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247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0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845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38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93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203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9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365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