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942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00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97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424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28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820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144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428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909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081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814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945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67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110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938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