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9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37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03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9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80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69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66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3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040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46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9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87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