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20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674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480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162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741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002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905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208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780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003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595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270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41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86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619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32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