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2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5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8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411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06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52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90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4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31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576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47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12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068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44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