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3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162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4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78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93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321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43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33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28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36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7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98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