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978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748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077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05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711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535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462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024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462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117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771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54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534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563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287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227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457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