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298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580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378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783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795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77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11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93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538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421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671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17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994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322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757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