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23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08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77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008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2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24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8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27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95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74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39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64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46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