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755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018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279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358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585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368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632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977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684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677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038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626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123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878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813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738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143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