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81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04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17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550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585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985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256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53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75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80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926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53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720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350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720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