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72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514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40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727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58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89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05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69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728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48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55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8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291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