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43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22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585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47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58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4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2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587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59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3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61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1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52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50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4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6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4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