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653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658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039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365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370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221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549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12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92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193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206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07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70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630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47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