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6697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9070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62104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307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8592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34160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0611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6082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9663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975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6189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0725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141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