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133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9803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21557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796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91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891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7894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058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982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40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04392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5768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0687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018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70391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48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494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