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383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964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6400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7453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2289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459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9655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414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49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3950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3432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334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4456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7830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45780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