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032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654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242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5512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635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287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5878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155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5484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92908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411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300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6720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