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9885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7549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640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0893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268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0873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2148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0792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113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8648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787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4623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759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3988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0385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194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0585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