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32312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54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0939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9962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4162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9184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34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457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1155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649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6348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8650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9793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743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782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