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38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46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710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828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7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70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89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00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59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227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724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195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818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