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501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76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575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252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699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42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678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693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811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153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688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139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627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566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681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987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348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