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4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9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11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78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647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36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21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3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58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28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3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38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03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75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73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