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841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576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535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878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38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803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272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007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116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944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300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15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760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