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4148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5231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6989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3748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5365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8275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894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605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3049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5024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034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038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5425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0604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8806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2177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736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