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64152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32524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73476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76858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14705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20266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9388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32531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87370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09878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41059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67078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41792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56919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74392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