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883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187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702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041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76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394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390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64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793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876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362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621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823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