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131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881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37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326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381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15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573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514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0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11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0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77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864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493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712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22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451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