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869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819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197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033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592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434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493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644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159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665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077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228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296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427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943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