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66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198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11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315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73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226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517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83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63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735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74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2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168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