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52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25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86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24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18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490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86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2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45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57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6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8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34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64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62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68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49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