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036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712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369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398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295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04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586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014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219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789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511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423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376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280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778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