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21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523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994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746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05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351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412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339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716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00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189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372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295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