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642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631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03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442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645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771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883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910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648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337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856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727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107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454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776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207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272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