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896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713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398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915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906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956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246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758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635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454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600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197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233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870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960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