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340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744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337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313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292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051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204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246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07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327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9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55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960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