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698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262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251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017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452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03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210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751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061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800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647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735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176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336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396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14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388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